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878612536"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690778179"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589754959"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